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0000FF"/>
          <w:sz w:val="22"/>
          <w:szCs w:val="22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</w:rPr>
        <w:t>CONVOCATORIA DE DOCTORADOS EN EL EXTERIOR 2021</w:t>
      </w:r>
    </w:p>
    <w:p>
      <w:pPr>
        <w:pStyle w:val="Textoindependiente31"/>
        <w:widowControl/>
        <w:shd w:fill="3366CC" w:val="clear"/>
        <w:spacing w:before="0" w:after="0"/>
        <w:rPr>
          <w:rFonts w:ascii="Arial Narrow;Arial Narrow" w:hAnsi="Arial Narrow;Arial Narrow" w:cs="Arial"/>
          <w:b/>
          <w:b/>
          <w:color w:val="0000FF"/>
          <w:sz w:val="22"/>
          <w:szCs w:val="22"/>
        </w:rPr>
      </w:pPr>
      <w:r>
        <w:rPr>
          <w:rFonts w:cs="Arial" w:ascii="Arial Narrow;Arial Narrow" w:hAnsi="Arial Narrow;Arial Narrow"/>
          <w:b/>
          <w:color w:val="0000FF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ANEXO 3 – FORMATO DECLARACIÓN DE NO INHABILIDAD  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REQUISITO DE LA CONVOCATORIA DOCTORADOS EN EL EXTERIOR 2021 (SECCIÓN 5, NUMERAL 5.6)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Yo,…………………………………., identificado(a) con cédula de ciudadanía No. ……………………… expedida en……………………, de acuerdo con lo establecido en los términos de referencia en el marco de la Convocatoria Doctorados en el Exterior 2021, sección 5 numeral 5.6, declaro que: </w:t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Actualmente no tengo título de Doctorado.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recibido financiación para un programa de doctorado con recursos del Ministerio de Ciencia, Tecnología e Innovación, Sistema General de Regalías o el Icetex. 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sido seleccionado(a) a través de una convocatoria realizada por el Ministerio de Ciencia, Tecnología e Innovación para la financiación de un programa de doctorado y tampoco he renunciado a esta.  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recibido financiación simultánea por parte de Colfuturo, Fulbright, Icetex o a través de las convocatorias del Sistema General de Regalías. </w:t>
      </w:r>
    </w:p>
    <w:p>
      <w:pPr>
        <w:pStyle w:val="ListParagraph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En constancia de lo anterior se firma a los XXX días del mes de XXX de 2021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Firma: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Nombre: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xxxxxx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Documento de Identificación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: xxxxx 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 Narrow;Arial Narrow" w:hAnsi="Arial Narrow;Arial Narrow" w:cs="Arial"/>
          <w:sz w:val="14"/>
          <w:szCs w:val="14"/>
        </w:rPr>
      </w:pPr>
      <w:r>
        <w:rPr>
          <w:rFonts w:cs="Arial" w:ascii="Arial Narrow;Arial Narrow" w:hAnsi="Arial Narrow;Arial Narrow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40909248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FFFFFF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FFFF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FFFFFF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30:00Z</dcterms:created>
  <dc:creator>EDWIN TRUJILLO BONILLA</dc:creator>
  <dc:description/>
  <cp:keywords/>
  <dc:language>en-US</dc:language>
  <cp:lastModifiedBy>Soraya Milena  Rozo Velasco</cp:lastModifiedBy>
  <cp:lastPrinted>2021-05-12T18:29:00Z</cp:lastPrinted>
  <dcterms:modified xsi:type="dcterms:W3CDTF">2021-05-12T23:31:00Z</dcterms:modified>
  <cp:revision>3</cp:revision>
  <dc:subject/>
  <dc:title/>
</cp:coreProperties>
</file>