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4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DESCRIPCIÓN DE LOS PRODUCTOS ESPERADOS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EstiloEstiloTtulo1LatinaArial11pt11pt"/>
        <w:jc w:val="lef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 continuación, se presentan los productos esperados con su medio de verificación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EstiloEstiloTtulo1LatinaArial11pt11pt"/>
        <w:numPr>
          <w:ilvl w:val="0"/>
          <w:numId w:val="2"/>
        </w:numPr>
        <w:jc w:val="left"/>
        <w:rPr/>
      </w:pPr>
      <w:r>
        <w:rPr>
          <w:rFonts w:cs="Arial" w:ascii="Arial Narrow" w:hAnsi="Arial Narrow"/>
          <w:color w:val="000000"/>
          <w:szCs w:val="22"/>
        </w:rPr>
        <w:t>Productos y resultados de actividades de Generación de Nuevo Conocimiento</w:t>
      </w:r>
    </w:p>
    <w:p>
      <w:pPr>
        <w:pStyle w:val="Normal"/>
        <w:jc w:val="right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TÍCULO ORIGINAL EN REVISTA INDEXAD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rtículos Revistas Categoría A1, A2, B o C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to: Copia del artículo original y evidencia de la aceptación en la revist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tegorías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tegorías: Artículo A1: Revista que se encuentra en el cuartil uno (25% superior de ISI [SCI y SSCI] o SCOPUS). Artículo A2: Revista que se encuentra en el cuartil dos (entre el 74,9% y el 50% inferior de ISI [SCI y SSCI] o SCOPUS). Artículo B: Revista que se encuentra en el cuartil tres (entre el 49,9% y el 25% inferior de ISI [SCI y SSCI] o SCOPUS). Artículo C: Revista que se encuentra en el cuartil cuatro (entre el 24,9% y el 25% inferior de ISI [SCI y SSCI] o SCOPUS) o aparecer indexada en los índices, Index Medicus,Psyc INFO, Arts &amp; Humanities Citation Index (A&amp;HCL)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BROS RESULTADO DE INVESTIGACIÓ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bro o borrador sometido a evaluación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Ejemplar del libro resultado de la investigación o borrador avalado por una editorial para ser publicado. Deben cumplir con los requerimientos mínimos de calidad especificados en el modelo de medición de grup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PÍTULO EN LIBBRO RESULTADO DE INVESTIGACIÓN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ítulo de libro o borrador sometido a evaluación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Copia del capítulo o el borrador avalado por una editorial. Documentos que cumplen con los requerimientos mínimos de calidad especificados en el modelo de medición de grupo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RAS O PRODUCTOS DE INVESTIGACIÓN CREACIÓN EN ARTES, ARQUITECTURA Y DISEÑO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ras, diseños o productos que implican aportes nuevos originales e inéditos, a la arquitectura, al diseño, a la cultura y al conocimiento en general a través de lenguajes simbólicos, que enriquecen la vida intelectual, emocional, cultural y social de las comunidades humanas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ducto: Obra o creación efímera, obra o creación permanente, obra o creación procesual.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ductos y resultados de actividades de Apropiación Social del Conocimient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ICIPACIÓN CIUDADANA EN CTe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icipación ciudadana o comunidad(es) en proyectos de investigación. Espacio/evento de participación ciudadana o de comunidad(es) relacionado con la CTeI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del proyecto de investigación que evidencie la participación activa de la(s) comunidad(es) en su ejecución, o documento del evento que evidencie la participación en el mismo de la(s) comunidad(es). Agenda de las reuniones y listas de asistencia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RTICULACIÓN DE REDES DE CONOCIMI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d creada o articulación en una red a nivel nacional o internacional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expedido por la entidad referida que certifique de las actividades de articulación de rede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ARTILLA o FOLLET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laboración de Cartillas o Folletos como medio de divulgación de los resultados del proyect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Copia de la cartilla o folleto y documento donde se certifique su distribució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ALIZACIÓN DE CURSOS DE CAPACITACIÓN, SEMINARIOS Y TALLE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ursos de capacitación, seminarios o talleres realizados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Programa del curso, capacitación, seminario o taller; intensidad horaria, duración y lista de asistencia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ÓN DE LOS RESULTADOS A LAS AUTORIDADES LOCALES, NACIONALES Y SECTORIALES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ón de los resultados ante las autoridades competente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to: Documento que certifique la presentación de los resultados a las autoridades locales y nacionale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UNICACIÓN SOCIAL DEL CONOCIMIENT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eración de contenido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ducto: Contenidos  impresos y multimedia, virtuales y de audio, artículos de divulgación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oductos y resultados de Formación de Recurso Humano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34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ipo de Produc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ultado esperado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dio de verificació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OVENES INVESTIGAD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nculación del joven investigador al proyect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ducto: Contrato de vinculación del joven investigador e informe de las actividades desarrolladas en el marco del proyecto y lo demás establecido en el Anexo 3.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EACIÓN DE PROGRAMAS O CURSOS DE FORMACIÓN DE INVESTIGADO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poyo a la creación de programas o cursos de maestría o doctorado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ducto: Diseño del curso y documento de aprobación de la Institución Universitaria.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3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23055</wp:posOffset>
              </wp:positionH>
              <wp:positionV relativeFrom="paragraph">
                <wp:posOffset>22225</wp:posOffset>
              </wp:positionV>
              <wp:extent cx="231965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3276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89455" cy="485775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89455" cy="485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para identificadores de otras entidades (si es el cas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2.65pt;height:41.95pt;mso-wrap-distance-left:9.05pt;mso-wrap-distance-right:9.05pt;mso-wrap-distance-top:0pt;mso-wrap-distance-bottom:0pt;margin-top:1.75pt;mso-position-vertical-relative:text;margin-left:324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89455" cy="485775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89455" cy="485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</w:rPr>
                      <w:t>para identificadores de otras entidades (si es el caso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9978723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FF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lang w:val="es-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2-05T18:32:00Z</dcterms:modified>
  <cp:revision>19</cp:revision>
  <dc:subject/>
  <dc:title/>
</cp:coreProperties>
</file>