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 Narrow" w:hAnsi="Arial Narrow" w:cs="Arial"/>
          <w:sz w:val="22"/>
          <w:szCs w:val="22"/>
          <w:u w:val="none"/>
        </w:rPr>
      </w:pPr>
      <w:r>
        <w:rPr>
          <w:rFonts w:cs="Arial Narrow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EL MINISTERIO DE CIENCIA, TECNOLOGÍA E INNOVACIÓN 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hd w:fill="2D6336" w:val="clear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  <w:lang w:eastAsia="es-CO"/>
        </w:rPr>
        <w:t>CONVOCATORIA FORTALECIMIENTO DEL CONOCIMIENTO GEOCIENTÍFICO Y TECNOLÓGICO DE LAS FUENTES NO CONVENCIONALES DE ENERGÍA Y LA CAPTURA, ALMACENAMIENTO Y USO DE CO</w:t>
      </w:r>
      <w:r>
        <w:rPr>
          <w:rFonts w:cs="Arial Narrow" w:ascii="Arial Narrow" w:hAnsi="Arial Narrow"/>
          <w:b/>
          <w:bCs/>
          <w:color w:val="FFFFFF"/>
          <w:sz w:val="22"/>
          <w:szCs w:val="22"/>
          <w:vertAlign w:val="subscript"/>
          <w:lang w:eastAsia="es-CO"/>
        </w:rPr>
        <w:t>2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ANEXO 4. RELACIÓN DE PRODUCTOS DE CTeI RELACIONADOS CON LA CONVOCATORIA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Diligenciar las siguientes tablas con el o los productos de CTeI registrados en el CvLAC del investigador principal (Tabla 1) y en el GrupLAC del Grupo de Investigación, Desarrollo Tecnológico e Innovación proponente (Tabla 2), y del aliado (Tabla 3), y que se relacionen directamente con la línea temática a la cual se presentan o en temáticas afines, teniendo en cuenta los productos de CTeI indicados en el Modelo de Reconocimiento y Medición de grupos de Investigación, Desarrollo Tecnológico o de Innovación y para el Reconocimiento de Investigadores del SNCTeI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2"/>
          <w:szCs w:val="22"/>
          <w:lang w:eastAsia="es-CO"/>
        </w:rPr>
        <w:footnoteReference w:id="2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1. PRODUCTOS DE CTeI DEL INVESTIGADOR PRINCIPAL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240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2. PRODUCTOS DE CTeI del GRUPO DE INVESTIGACIÓN, DESARROLLO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ECNOLÓGICO E INNOVACIÓN PROPONENTE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240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11"/>
        <w:gridCol w:w="2021"/>
        <w:gridCol w:w="3192"/>
      </w:tblGrid>
      <w:tr>
        <w:trPr>
          <w:trHeight w:val="397" w:hRule="atLeast"/>
        </w:trPr>
        <w:tc>
          <w:tcPr>
            <w:tcW w:w="8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ABLA 3. PRODUCTOS DE CTeI del ALIAD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NOMBRE DEL PRODUC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TIPO DE PRODUC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es-CO"/>
              </w:rPr>
              <w:t>LÍNEA TEMÁTICA RELACIONADA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  <w:lang w:eastAsia="es-C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s-CO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*Las líneas temáticas son: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1. Investigaciones y estudios prospectivos en Fuentes No Convencionales de Energía - FNCE delegadas a la ANH por el Ministerio de Minas y Energía – MME. 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2. Evaluación del potencial en Fuentes No Convencionales de Energía - FNCE asociado a Hidrógeno en el territorio colombiano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3. Evaluación de recursos en Fuentes No Convencionales de Energía - FNCE asociado a geotermia en zonas de interé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4. Investigación, caracterización y evaluación de los procesos de captura, uso y almacenamiento de CO2 - CCU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5. Innovación y utilización de nuevas tecnologías para el desarrollo de Fuentes No Convencionales de Energía - FNCE delegadas a la ANH tales como el análisis de datos, inteligencia artificial y/o machine learning entre otras.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es-CO"/>
        </w:rPr>
        <w:t>Notas 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1. Los productos de CTeI que se relacionen en este anexo para el investigador principal, deben estar registrados y avalados en su Cv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2. Los productos de CTeI que se relacionen en este anexo para el grupo de investigación, desarrollo tecnológico e innovación proponente, deben estar registrados y avalados en su Grup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3. En el caso de que el aliado sea otro grupo de investigación, desarrollo tecnológico e innovación, los productos de CTeI que se relacionen en este anexo deben estar registrados en su GrupLAC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4. En el caso de que haya más de un aliado, se debe incluir y diligenciar la tabla No. 3 para cada uno de ello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5. Durante la etapa de evaluación se revisarán y evaluarán los productos de CTeI relacionados en este anexo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  <w:lang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eastAsia="es-CO"/>
        </w:rPr>
        <w:t>6. En el caso de que el aliado sea diferente a otro grupo de investigación, desarrollo tecnológico e innovación, se deben adjuntar los debidos soportes para verificar experiencia en la línea temática a la cual se presentan en el campo específico de la plataforma SIGP. 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InternetLink"/>
          <w:rFonts w:ascii="Arial Narrow" w:hAnsi="Arial Narrow" w:cs="Arial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lang w:eastAsia="es-C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851" w:top="1418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Narrow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4">
              <wp:simplePos x="0" y="0"/>
              <wp:positionH relativeFrom="column">
                <wp:posOffset>1270</wp:posOffset>
              </wp:positionH>
              <wp:positionV relativeFrom="paragraph">
                <wp:posOffset>80645</wp:posOffset>
              </wp:positionV>
              <wp:extent cx="616140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Av. Calle 26 # 57- 41 / 83 Torre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8 Piso 2 – PBX: </w:t>
                          </w:r>
                          <w:r>
                            <w:rPr>
                              <w:rFonts w:cs="Arial" w:ascii="Arial" w:hAnsi="Arial"/>
                              <w:color w:val="222222"/>
                              <w:sz w:val="14"/>
                              <w:szCs w:val="14"/>
                              <w:shd w:fill="FFFFFF" w:val="clear"/>
                            </w:rPr>
                            <w:t>(+57) (601)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5.85pt;mso-wrap-distance-left:9.05pt;mso-wrap-distance-right:9.05pt;mso-wrap-distance-top:3.6pt;mso-wrap-distance-bottom:3.6pt;margin-top:6.35pt;mso-position-vertical-relative:text;margin-left: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Av. Calle 26 # 57- 41 / 83 Torre 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8 Piso 2 – PBX: </w:t>
                    </w:r>
                    <w:r>
                      <w:rPr>
                        <w:rFonts w:cs="Arial" w:ascii="Arial" w:hAnsi="Arial"/>
                        <w:color w:val="222222"/>
                        <w:sz w:val="14"/>
                        <w:szCs w:val="14"/>
                        <w:shd w:fill="FFFFFF" w:val="clear"/>
                      </w:rPr>
                      <w:t>(+57) (601)</w:t>
                    </w:r>
                    <w:r>
                      <w:rPr>
                        <w:rFonts w:cs="Arial" w:ascii="Arial" w:hAnsi="Arial"/>
                        <w:sz w:val="14"/>
                      </w:rPr>
                      <w:t xml:space="preserve"> 6258480, Ext 2081 – Línea gratuita nacional 018000914446 – Bogotá D.C. Colombi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pacing w:val="-3"/>
        <w:sz w:val="16"/>
        <w:szCs w:val="16"/>
        <w:lang w:val="en-US" w:eastAsia="en-US"/>
      </w:rPr>
    </w:pPr>
    <w:r>
      <w:rPr>
        <w:rFonts w:cs="Arial" w:ascii="Arial" w:hAnsi="Arial"/>
        <w:spacing w:val="-3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5210175</wp:posOffset>
          </wp:positionH>
          <wp:positionV relativeFrom="paragraph">
            <wp:posOffset>114935</wp:posOffset>
          </wp:positionV>
          <wp:extent cx="1127760" cy="6337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7" r="-3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1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igente desde 2021-11-3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Ver Productos resultado de las actividades de los Grupos de Investigación en: Modelo de Medición de Grupos de Investigación, Desarrollo Tecnológico o de Innovación y de Reconocimiento del Investigadores del Sistema Nacional de Ciencia, tecnología e Innovación. Anexo 1. Año 2021. MINCIENCIAS. Págs. XXX.  Disponible en: </w:t>
      </w:r>
      <w:hyperlink r:id="rId1">
        <w:r>
          <w:rPr>
            <w:rStyle w:val="InternetLink"/>
            <w:rFonts w:cs="Arial Narrow" w:ascii="Arial Narrow" w:hAnsi="Arial Narrow"/>
            <w:b/>
            <w:bCs/>
            <w:color w:val="1155CC"/>
            <w:sz w:val="20"/>
          </w:rPr>
          <w:t>https://minciencias.gov.co/sistemas-informacion/modelo-medicion-grupos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posOffset>4034155</wp:posOffset>
          </wp:positionH>
          <wp:positionV relativeFrom="paragraph">
            <wp:posOffset>-33655</wp:posOffset>
          </wp:positionV>
          <wp:extent cx="1860550" cy="70802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4" r="-2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1612900" cy="621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lang w:val="en-US" w:eastAsia="en-US"/>
      </w:rPr>
      <w:tab/>
      <w:tab/>
    </w:r>
  </w:p>
  <w:p>
    <w:pPr>
      <w:pStyle w:val="TextBody"/>
      <w:rPr/>
    </w:pPr>
    <w:r>
      <w:rPr/>
    </w:r>
  </w:p>
  <w:p>
    <w:pPr>
      <w:pStyle w:val="Header"/>
      <w:rPr>
        <w:lang w:val="en-US" w:eastAsia="en-US"/>
      </w:rPr>
    </w:pPr>
    <w:bookmarkStart w:id="0" w:name="_1487685213"/>
    <w:bookmarkEnd w:id="0"/>
    <w:r>
      <w:rPr>
        <w:lang w:val="en-US" w:eastAsia="en-US"/>
      </w:rPr>
      <w:object w:dxaOrig="9145" w:dyaOrig="1271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6.75pt;height:635.75pt" filled="f" o:ole="">
          <v:imagedata r:id="rId4" o:title=""/>
        </v:shape>
        <o:OLEObject Type="Embed" ProgID="Word.Document.12" ShapeID="ole_rId3" DrawAspect="Content" ObjectID="_1390028444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FFFFFF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lang w:val="es-E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FFFFFF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FFFFFF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color w:val="FFFFFF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color w:val="FF0000"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Century Gothic" w:hAnsi="Century Gothic" w:cs="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FFFFFF"/>
    </w:rPr>
  </w:style>
  <w:style w:type="character" w:styleId="WW8Num64z0">
    <w:name w:val="WW8Num64z0"/>
    <w:qFormat/>
    <w:rPr>
      <w:color w:val="FFFFFF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/>
      <w:color w:val="FFFFFF"/>
      <w:kern w:val="2"/>
      <w:sz w:val="22"/>
      <w:szCs w:val="22"/>
      <w:shd w:fill="2D6336" w:val="clear"/>
    </w:rPr>
  </w:style>
  <w:style w:type="character" w:styleId="Appleconvertedspace">
    <w:name w:val="apple-converted-space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ArialNarrow" w:hAnsi="ArialNarrow" w:cs="ArialNarrow"/>
      <w:b w:val="false"/>
      <w:bCs w:val="false"/>
      <w:i w:val="false"/>
      <w:iCs w:val="false"/>
      <w:color w:val="00000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Baj">
    <w:name w:val="b_aj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numPr>
        <w:ilvl w:val="0"/>
        <w:numId w:val="0"/>
      </w:numPr>
      <w:shd w:fill="2D6336" w:val="clear"/>
      <w:jc w:val="center"/>
      <w:outlineLvl w:val="9"/>
    </w:pPr>
    <w:rPr>
      <w:rFonts w:cs="Arial"/>
      <w:bCs w:val="false"/>
      <w:color w:val="FFFFFF"/>
      <w:sz w:val="22"/>
      <w:szCs w:val="22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923" w:leader="dot"/>
      </w:tabs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inciencias.gov.co/sistemas-informacion/modelo-medicion-grupo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8:53:00Z</dcterms:created>
  <dc:creator>EDWIN TRUJILLO BONILLA</dc:creator>
  <dc:description/>
  <cp:keywords/>
  <dc:language>en-US</dc:language>
  <cp:lastModifiedBy>LUIS RAFAEL DE LA ROSA RAMOS</cp:lastModifiedBy>
  <cp:lastPrinted>2024-04-30T10:10:00Z</cp:lastPrinted>
  <dcterms:modified xsi:type="dcterms:W3CDTF">2024-04-30T15:11:00Z</dcterms:modified>
  <cp:revision>7</cp:revision>
  <dc:subject/>
  <dc:title/>
</cp:coreProperties>
</file>