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" w:hAnsi="Arial" w:cs="Arial"/>
          <w:color w:val="00CC00"/>
          <w:sz w:val="22"/>
          <w:u w:val="none"/>
        </w:rPr>
      </w:pPr>
      <w:r>
        <w:rPr>
          <w:rFonts w:cs="Arial"/>
        </w:rPr>
      </w:r>
    </w:p>
    <w:p>
      <w:pPr>
        <w:pStyle w:val="Heading"/>
        <w:jc w:val="left"/>
        <w:rPr>
          <w:rStyle w:val="InternetLink"/>
          <w:rFonts w:ascii="Arial Narrow" w:hAnsi="Arial Narrow" w:cs="Arial Narrow"/>
          <w:color w:val="00CC00"/>
          <w:sz w:val="22"/>
          <w:szCs w:val="22"/>
          <w:u w:val="none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HACIA UNA MAYOR COMPRENSIÓN DEL CONFLICTO ARMADO, LAS VÍCTIMAS Y LA HISTORIA RECIENTE DE COLOMBIA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ANEXO 3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VINCULACIÓN DE JÓVENES INVESTIGADORES E INNOVADORES</w:t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TextBody"/>
        <w:spacing w:before="8" w:after="0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DESCRIPCIÓN JÓVENES INVESTIGADORES E INNOVADORES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left="284" w:right="13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L MINISTERIO DE CIENCIA, TECNOLOGÍA E INNOVACIÓN, tiene dentro de sus propósitos, el diseño de instrumentos y mecanismos que permitan financiar los programas, proyectos y actividades de CTeI relacionados con las capacidades regionales, formación de capital humano, redes y apropiación social del conocimiento. </w:t>
      </w:r>
    </w:p>
    <w:p>
      <w:pPr>
        <w:pStyle w:val="TextBody"/>
        <w:spacing w:before="1" w:after="0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/>
      </w:pPr>
      <w:r>
        <w:rPr>
          <w:rFonts w:cs="Arial" w:ascii="Arial Narrow" w:hAnsi="Arial Narrow"/>
          <w:sz w:val="22"/>
          <w:szCs w:val="22"/>
        </w:rPr>
        <w:t xml:space="preserve">La iniciativa Jóvenes Investigadores e Innovadores, cuenta con 24 años de implementación en el país, está dirigida a jóvenes recién graduados de hasta 28 años, el cual busca generar el acercamiento de jóvenes profesionales colombianos con la investigación y la innovación, a través de su vinculación a grupos de investigación mediante una beca – pasantía por un período de 12 meses. 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mueve además la formación y fortalecimiento de las habilidades técnicas y vocacionales de los jóvenes para su ingreso o permanencia en el Sistema Nacional de Ciencia, Tecnología e Innovación (SNCTeI).</w:t>
      </w:r>
    </w:p>
    <w:p>
      <w:pPr>
        <w:pStyle w:val="TextBody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espera que, a través de las propuestas de proyectos, los jóvenes sean vinculados como sujetos activos en procesos de construcción y producción de conocimiento, con roles claramente definidos para incidir en transformaciones sociales a partir de respuestas pertinentes a las problemáticas sentidas en las poblaciones y contextos</w:t>
      </w:r>
      <w:r>
        <w:rPr>
          <w:rFonts w:cs="Arial" w:ascii="Arial Narrow" w:hAnsi="Arial Narrow"/>
          <w:spacing w:val="-19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involucrados.</w:t>
      </w:r>
    </w:p>
    <w:p>
      <w:pPr>
        <w:pStyle w:val="TextBody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define la beca-pasantía como una subvención para la realización de una práctica profesional en investigación, desarrollo tecnológico e innovación que realiza un joven para poner en práctica sus conocimientos y facultades, con el acompañamiento y seguimiento de un tutor, con la intención de obtener experiencia en el campo de la CTeI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REQUISITOS ESPECÍFICOS DE LOS JÓVENES INVESTIGADORES E INNOVADORES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da joven investigador e innovador avalado por un grupo de investigación, desarrollo tecnológico o de innovación,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ebe tener un tutor perteneciente al grupo de I+D+i al cual se vinculará, quien debe garantizar el acompañamiento en las actividades y resultados definidos para el joven investigador 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ste tutor debe estar registrado en CvLac y en caso de ser investigador reconocido por Colciencias MINCIENCIAS, se debe relacionar su categoría vigente al momento de inscripción a la convocatoria en el formulario en línea para aplicar a la convocatoria. (Cada tutor debe tener a cargo máximo dos Jóvenes Investigadores). 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 joven investigador e innovador debe cumplir con los siguientes requisitos: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67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ner 28 años o menos al 31 de diciembre de 2020. Para acreditar este requisito debe adjuntar la fotocopia de la cédula de ciudadanía por ambas caras ampliada al 150%.</w:t>
      </w:r>
    </w:p>
    <w:p>
      <w:pPr>
        <w:pStyle w:val="TextBody"/>
        <w:spacing w:before="1" w:after="0"/>
        <w:ind w:left="993" w:hanging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67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r profesional con menos de 3 años de graduado o estar pendiente del acta de grado al cierre de la convocatoria. Para acreditar este requisito debe adjuntar al menos uno de los siguientes documentos: (i) copia del diploma o acta de grado; (ii) certificado expedido y firmado por la oficina responsable de la I.E.S. donde se indique que ha culminado materias y el único requisito para obtener su título es la ceremonia de grado; (iii) en el caso de que el aspirante realice sus estudios en el exterior, el diploma o acta de grado debe estar convalidado por el Ministerio de Educación.</w:t>
      </w:r>
    </w:p>
    <w:p>
      <w:pPr>
        <w:pStyle w:val="TextBody"/>
        <w:ind w:left="993" w:hanging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67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creditar un promedio acumulado del pregrado de mínimo 3.8. Para acreditar este requisito debe adjuntar certificado de notas expedido y firmado por la oficina responsable de la I.E.S, en el cual se señale de manera explícita el promedio acumulado durante sus estudios en una escala de 0.0 a 5.0.</w:t>
      </w:r>
    </w:p>
    <w:p>
      <w:pPr>
        <w:pStyle w:val="TextBody"/>
        <w:spacing w:before="1" w:after="0"/>
        <w:ind w:left="993" w:hanging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n caso de que la escala empleada por la I.E.S sea diferente, el aspirante deberá adjuntar la respectiva equivalencia expedida por la entidad que lo avala.</w:t>
      </w:r>
    </w:p>
    <w:p>
      <w:pPr>
        <w:pStyle w:val="Prrafodelista"/>
        <w:widowControl w:val="false"/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67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s entidades que avalan los aspirantes deben aportar una contrapartida en dinero por cada joven investigador por un monto mínimo del 40% del valor solicitado a MINCIENCIAS. El aporte de contrapartida debe quedar soportado en la carta de aval y compromiso institucional (Anexo 2)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PRODUCTOS ESPERADOS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ductos y resultados de actividades de generación de nuevo conocimiento de los jóvenes investigadores e innovadores en el marco del proyecto:</w:t>
      </w:r>
    </w:p>
    <w:p>
      <w:pPr>
        <w:pStyle w:val="TextBody"/>
        <w:spacing w:before="6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9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rtículo en autoría o co - autoría </w:t>
      </w:r>
      <w:r>
        <w:rPr>
          <w:rFonts w:cs="Arial" w:ascii="Arial Narrow" w:hAnsi="Arial Narrow"/>
          <w:sz w:val="22"/>
          <w:szCs w:val="22"/>
        </w:rPr>
        <w:t>en formato de revista indexada con parámetros para ser publicado en una revista categorizada (categorías A1, A2, B y C) o Capítulo en libro resultado de investigación - Capítulo de libro o borrador para ser sometido a evaluación. Este producto será entregado por cada joven investigador e innovador vinculado al</w:t>
      </w:r>
      <w:r>
        <w:rPr>
          <w:rFonts w:cs="Arial" w:ascii="Arial Narrow" w:hAnsi="Arial Narrow"/>
          <w:spacing w:val="-1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proyecto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Prrafodelista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overflowPunct w:val="true"/>
        <w:spacing w:before="0" w:after="0"/>
        <w:ind w:left="851" w:right="135" w:hanging="590"/>
        <w:contextualSpacing w:val="false"/>
        <w:jc w:val="both"/>
        <w:textAlignment w:val="auto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Informe Técnico Final </w:t>
      </w:r>
      <w:r>
        <w:rPr>
          <w:rFonts w:cs="Arial" w:ascii="Arial Narrow" w:hAnsi="Arial Narrow"/>
          <w:sz w:val="22"/>
          <w:szCs w:val="22"/>
        </w:rPr>
        <w:t>de las actividades de CTeI desarrolladas y los resultados de investigación obtenidos por el joven investigador e innovador por proyecto.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DICIONES INHABILITANTES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Heading1"/>
        <w:spacing w:before="93" w:after="60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 los jóvenes investigadores e innovadores:</w:t>
      </w:r>
    </w:p>
    <w:p>
      <w:pPr>
        <w:pStyle w:val="TextBody"/>
        <w:spacing w:before="7" w:after="0"/>
        <w:ind w:left="42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619" w:leader="none"/>
          <w:tab w:val="left" w:pos="620" w:leader="none"/>
        </w:tabs>
        <w:suppressAutoHyphens w:val="false"/>
        <w:overflowPunct w:val="true"/>
        <w:spacing w:lineRule="auto" w:line="235" w:before="0" w:after="0"/>
        <w:ind w:left="1146" w:right="132" w:hanging="36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r beneficiario de manera simultánea, de dos o más convocatorias financiadas o cofinanciadas por</w:t>
      </w:r>
      <w:r>
        <w:rPr>
          <w:rFonts w:cs="Arial" w:ascii="Arial Narrow" w:hAnsi="Arial Narrow"/>
          <w:spacing w:val="-1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MINCIENCIAS.</w:t>
      </w:r>
    </w:p>
    <w:p>
      <w:pPr>
        <w:pStyle w:val="Prrafodelista"/>
        <w:widowControl w:val="false"/>
        <w:numPr>
          <w:ilvl w:val="0"/>
          <w:numId w:val="2"/>
        </w:numPr>
        <w:tabs>
          <w:tab w:val="clear" w:pos="708"/>
          <w:tab w:val="left" w:pos="619" w:leader="none"/>
          <w:tab w:val="left" w:pos="620" w:leader="none"/>
        </w:tabs>
        <w:suppressAutoHyphens w:val="false"/>
        <w:overflowPunct w:val="true"/>
        <w:spacing w:lineRule="auto" w:line="240" w:before="0" w:after="0"/>
        <w:ind w:left="1146" w:right="142" w:hanging="360"/>
        <w:contextualSpacing w:val="false"/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ber recibido el beneficio del Programa Jóvenes Investigadores e Innovadores por más de dos períodos, en cualquiera de sus</w:t>
      </w:r>
      <w:r>
        <w:rPr>
          <w:rFonts w:cs="Arial" w:ascii="Arial Narrow" w:hAnsi="Arial Narrow"/>
          <w:spacing w:val="-8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convocatori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RITERIOS DE EVALUACIÓN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TextBody"/>
        <w:spacing w:before="93" w:after="0"/>
        <w:ind w:left="262" w:right="13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niendo en cuenta que en el numeral 12 (criterios de evaluación) señalados en los términos de referencia se asignarán 15 puntos al componente de Jóvenes Investigadores e Innovadores, se tendrán en cuenta los siguientes aspectos:</w:t>
      </w:r>
    </w:p>
    <w:p>
      <w:pPr>
        <w:pStyle w:val="TextBody"/>
        <w:spacing w:before="1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8434" w:type="dxa"/>
        <w:jc w:val="left"/>
        <w:tblInd w:w="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6877"/>
        <w:gridCol w:w="1123"/>
      </w:tblGrid>
      <w:tr>
        <w:trPr>
          <w:trHeight w:val="6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Paragraph"/>
              <w:spacing w:before="1" w:after="0"/>
              <w:ind w:left="48" w:right="4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3027" w:right="301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47" w:right="114" w:firstLine="1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aje máximo</w:t>
            </w:r>
          </w:p>
        </w:tc>
      </w:tr>
      <w:tr>
        <w:trPr>
          <w:trHeight w:val="76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48" w:right="4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6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ridad y coherencia en la estructura de la propuesta con relación a los objetivos de las actividades de capacitación e investigación, las actividades, los resultados esperados y el proyecto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Paragraph"/>
              <w:ind w:left="43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48" w:right="4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2" w:after="0"/>
              <w:ind w:left="69" w:right="3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tinencia de la propuesta respecto a las actividades de CTeI para la formación en investigación del joven en el marco del proyecto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49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3026" w:right="301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439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oindependiente31"/>
        <w:widowControl/>
        <w:numPr>
          <w:ilvl w:val="0"/>
          <w:numId w:val="5"/>
        </w:numPr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TENIDOS DE LA PROPUESTA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2"/>
          <w:szCs w:val="22"/>
        </w:rPr>
      </w:pPr>
      <w:r>
        <w:rPr>
          <w:rFonts w:cs="Arial Narrow" w:ascii="Arial Narrow" w:hAnsi="Arial Narrow"/>
          <w:b/>
          <w:color w:val="FFFFFF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ada joven investigador e innovador debe tener un plan de actividades y resultados esperados en función del logro de los objetivos del proyecto de investigación, relacionadas con algunas de las líneas temáticas de la presente convocatoria. 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ste plan de actividades debe dar cuenta de los objetivos de las actividades de capacitación e investigación, las actividades a desarrollar y los resultados esperados del candidato a joven investigador e innovador.</w:t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284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l registro del plan de actividades se debe realizar en el campo correspondiente del formulario en línea de la convocatoria </w:t>
      </w:r>
      <w:r>
        <w:rPr>
          <w:rFonts w:cs="Arial" w:ascii="Arial Narrow" w:hAnsi="Arial Narrow"/>
          <w:color w:val="0033CC"/>
          <w:sz w:val="22"/>
          <w:szCs w:val="22"/>
        </w:rPr>
        <w:t>(</w:t>
      </w:r>
      <w:hyperlink r:id="rId2">
        <w:r>
          <w:rPr>
            <w:rStyle w:val="InternetLink"/>
            <w:rFonts w:cs="Arial" w:ascii="Arial Narrow" w:hAnsi="Arial Narrow"/>
            <w:sz w:val="22"/>
            <w:szCs w:val="22"/>
          </w:rPr>
          <w:t>https://minciencias.gov.co/scienti</w:t>
        </w:r>
      </w:hyperlink>
      <w:r>
        <w:rPr>
          <w:rFonts w:cs="Arial" w:ascii="Arial Narrow" w:hAnsi="Arial Narrow"/>
          <w:color w:val="0033CC"/>
          <w:sz w:val="22"/>
          <w:szCs w:val="22"/>
        </w:rPr>
        <w:t>)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ind w:left="262" w:right="13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506"/>
        <w:gridCol w:w="2597"/>
      </w:tblGrid>
      <w:tr>
        <w:trPr>
          <w:trHeight w:val="5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107" w:right="136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bjetivos de las actividades de capacitación e investigación del joven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57" w:after="0"/>
              <w:ind w:left="381" w:right="136" w:firstLine="131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Mes de </w:t>
            </w:r>
            <w:r>
              <w:rPr>
                <w:rFonts w:cs="Arial Narrow" w:ascii="Arial Narrow" w:hAnsi="Arial Narrow"/>
                <w:b/>
                <w:w w:val="95"/>
                <w:sz w:val="16"/>
                <w:szCs w:val="16"/>
              </w:rPr>
              <w:t>Ejecució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2" w:after="0"/>
              <w:ind w:left="917" w:right="372" w:hanging="618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dades de capacitación e investigació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tLeast" w:line="230" w:before="57" w:after="0"/>
              <w:ind w:left="326" w:right="419" w:firstLine="3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sultados esperados de las actividades de capacitación e investigación</w:t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5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6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6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6" w:right="40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s 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9">
              <wp:simplePos x="0" y="0"/>
              <wp:positionH relativeFrom="column">
                <wp:posOffset>-8890</wp:posOffset>
              </wp:positionH>
              <wp:positionV relativeFrom="paragraph">
                <wp:posOffset>-115570</wp:posOffset>
              </wp:positionV>
              <wp:extent cx="5916295" cy="4559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455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5.85pt;height:35.9pt;mso-wrap-distance-left:9.05pt;mso-wrap-distance-right:9.05pt;mso-wrap-distance-top:3.6pt;mso-wrap-distance-bottom:3.6pt;margin-top:-9.1pt;mso-position-vertical-relative:text;margin-left:-0.7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lef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2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23055</wp:posOffset>
              </wp:positionH>
              <wp:positionV relativeFrom="paragraph">
                <wp:posOffset>22225</wp:posOffset>
              </wp:positionV>
              <wp:extent cx="2291080" cy="6375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1080" cy="63754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33600" cy="542290"/>
                                <wp:effectExtent l="0" t="0" r="0" b="0"/>
                                <wp:docPr id="4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16461" t="51594" r="49248" b="245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0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acio para identificadores de otras entidades (si es el caso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4pt;height:50.2pt;mso-wrap-distance-left:9.05pt;mso-wrap-distance-right:9.05pt;mso-wrap-distance-top:0pt;mso-wrap-distance-bottom:0pt;margin-top:1.75pt;mso-position-vertical-relative:text;margin-left:324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33600" cy="542290"/>
                          <wp:effectExtent l="0" t="0" r="0" b="0"/>
                          <wp:docPr id="5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16461" t="51594" r="49248" b="245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0" cy="542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color w:val="FF0000"/>
                      </w:rPr>
                      <w:t>acio para identificadores de otras entidades (si es el caso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-451485</wp:posOffset>
          </wp:positionH>
          <wp:positionV relativeFrom="paragraph">
            <wp:posOffset>-14986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72592606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22" w:hanging="360"/>
      </w:pPr>
      <w:rPr>
        <w:lang w:val="es-E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2" w:hanging="360"/>
      </w:pPr>
      <w:rPr>
        <w:sz w:val="22"/>
        <w:b w:val="false"/>
        <w:szCs w:val="22"/>
        <w:bCs/>
        <w:w w:val="100"/>
        <w:rFonts w:ascii="Arial Narrow" w:hAnsi="Arial Narrow" w:eastAsia="Arial" w:cs="Arial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4" w:hanging="360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06" w:hanging="360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8" w:hanging="360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0" w:hanging="360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2" w:hanging="360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4" w:hanging="360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6" w:hanging="360"/>
      </w:pPr>
      <w:rPr>
        <w:rFonts w:ascii="Liberation Serif" w:hAnsi="Liberation Serif" w:cs="Liberation Serif" w:hint="default"/>
        <w:lang w:val="es-ES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689" w:hanging="428"/>
      </w:pPr>
      <w:rPr>
        <w:lang w:val="es-E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89" w:hanging="428"/>
      </w:pPr>
      <w:rPr>
        <w:sz w:val="22"/>
        <w:szCs w:val="22"/>
        <w:w w:val="100"/>
        <w:rFonts w:ascii="Arial Narrow" w:hAnsi="Arial Narrow" w:eastAsia="Arial" w:cs="Arial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2" w:hanging="428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8" w:hanging="428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4" w:hanging="428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0" w:hanging="428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6" w:hanging="428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2" w:hanging="428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28" w:hanging="428"/>
      </w:pPr>
      <w:rPr>
        <w:rFonts w:ascii="Liberation Serif" w:hAnsi="Liberation Serif" w:cs="Liberation Serif" w:hint="default"/>
        <w:lang w:val="es-E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>
      <w:lang w:val="es-ES" w:bidi="ar-SA"/>
    </w:rPr>
  </w:style>
  <w:style w:type="character" w:styleId="WW8Num31z1">
    <w:name w:val="WW8Num31z1"/>
    <w:qFormat/>
    <w:rPr>
      <w:rFonts w:ascii="Arial Narrow" w:hAnsi="Arial Narrow" w:eastAsia="Arial" w:cs="Arial"/>
      <w:b w:val="false"/>
      <w:bCs/>
      <w:w w:val="100"/>
      <w:sz w:val="22"/>
      <w:szCs w:val="22"/>
      <w:lang w:val="es-ES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FFFFFF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0">
    <w:name w:val="WW8Num44z0"/>
    <w:qFormat/>
    <w:rPr>
      <w:lang w:val="es-ES" w:bidi="ar-SA"/>
    </w:rPr>
  </w:style>
  <w:style w:type="character" w:styleId="WW8Num44z1">
    <w:name w:val="WW8Num44z1"/>
    <w:qFormat/>
    <w:rPr>
      <w:rFonts w:ascii="Arial Narrow" w:hAnsi="Arial Narrow" w:eastAsia="Arial" w:cs="Arial"/>
      <w:w w:val="100"/>
      <w:sz w:val="22"/>
      <w:szCs w:val="22"/>
      <w:lang w:val="es-ES" w:bidi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textAlignment w:val="auto"/>
    </w:pPr>
    <w:rPr>
      <w:rFonts w:ascii="Arial" w:hAnsi="Arial" w:eastAsia="Arial" w:cs="Arial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ciencias.gov.co/scien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05:00Z</dcterms:created>
  <dc:creator>EDWIN TRUJILLO BONILLA</dc:creator>
  <dc:description/>
  <cp:keywords/>
  <dc:language>en-US</dc:language>
  <cp:lastModifiedBy>Angélica Saenz Cardoso</cp:lastModifiedBy>
  <cp:lastPrinted>2017-02-21T14:49:00Z</cp:lastPrinted>
  <dcterms:modified xsi:type="dcterms:W3CDTF">2020-01-23T15:33:00Z</dcterms:modified>
  <cp:revision>25</cp:revision>
  <dc:subject/>
  <dc:title/>
</cp:coreProperties>
</file>