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;Arial Narrow" w:hAnsi="Arial Narrow;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 Narrow;Arial Narrow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/>
        </w:rPr>
        <w:t>CONVOCATORIA</w:t>
      </w:r>
      <w:r>
        <w:rPr>
          <w:rFonts w:cs="Arial" w:ascii="Arial Narrow;Arial Narrow" w:hAnsi="Arial Narrow;Arial Narrow"/>
          <w:b/>
          <w:color w:val="0000FF"/>
          <w:sz w:val="22"/>
          <w:szCs w:val="22"/>
          <w:lang w:val="es-ES"/>
        </w:rPr>
        <w:t xml:space="preserve"> </w:t>
      </w:r>
      <w:r>
        <w:rPr>
          <w:rFonts w:cs="Arial Narrow;Arial Narrow" w:ascii="Arial Narrow;Arial Narrow" w:hAnsi="Arial Narrow;Arial Narrow"/>
          <w:b/>
          <w:color w:val="FFFFFF"/>
          <w:sz w:val="22"/>
          <w:szCs w:val="22"/>
          <w:lang w:val="es-E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sz w:val="22"/>
          <w:u w:val="none"/>
          <w:lang w:val="es-E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;Arial Narrow" w:hAnsi="Arial Narrow;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b/>
          <w:bCs/>
          <w:color w:val="000000"/>
          <w:sz w:val="22"/>
          <w:u w:val="none"/>
          <w:lang w:val="es-ES"/>
        </w:rPr>
        <w:t>ANEXO 3. HOJA DE VIDA GERENTE O DIRECTOR DEL PROYECTO</w:t>
      </w:r>
    </w:p>
    <w:p>
      <w:pPr>
        <w:pStyle w:val="Normal"/>
        <w:rPr>
          <w:rStyle w:val="InternetLink"/>
          <w:rFonts w:ascii="Arial Narrow;Arial Narrow" w:hAnsi="Arial Narrow;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La persona que ejerza el rol de gerente o director de proyecto deberá diligenciar y firmar el presente anexo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DATOS PERSONALE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Primer apellid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Segundo Apellido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s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ipo de documento de Identidad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C/CE/PAS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</w:t>
            </w:r>
            <w:r>
              <w:rPr>
                <w:rStyle w:val="InternetLink"/>
                <w:rFonts w:cs="Arial" w:ascii="Arial Narrow;Arial Narrow" w:hAnsi="Arial Narrow;Arial Narrow"/>
                <w:b/>
                <w:bCs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umero de documento de identidad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Sex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menino o Masculino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Nacional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nacimient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Lugar de nacimiento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irección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eléfono fij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eléfono celular: 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orreo electrónic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iudad de residencia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 de residencia: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FORMACIÓN ACADÉMIC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Secundari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Técnica/Tecnología/ Universitario / Curso / Certificación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eastAsia="Arial Narrow;Arial Narrow" w:cs="Arial Narrow;Arial Narrow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Nombre de pregrado (si aplica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Fecha de grado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specialización/ Maestría/ Doctorado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LABORAL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i/>
                <w:i/>
                <w:i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1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2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3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</w:tbl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Notas: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Para el caso de formación académica podrá agregar los campos que desee, teniendo en cuenta que en esta sesión podrá agregar las certificaciones o cursos que haya realizado.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Para el caso de la experiencia laboral, deberá relacionar experiencia especifica en el desarrollo del proyecto.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Para ambos casos el proponente podrá agregar los campos de que desee.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92D05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92D050"/>
          <w:sz w:val="22"/>
          <w:szCs w:val="22"/>
          <w:u w:val="none"/>
          <w:lang w:val="es-ES"/>
        </w:rPr>
        <w:t>___________________________________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 xml:space="preserve">NOMBRE DEL GERENTE DE PROYECTO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CEDULA DEL GERENTE DE PROYECTO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CORREO ELECTRONICO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 xml:space="preserve">CELULAR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86815" cy="843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843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7391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3.45pt;height:66.4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90600" cy="7391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0600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35685923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Calibri"/>
      <w:b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color w:val="000000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02T16:02:00Z</dcterms:modified>
  <cp:revision>3</cp:revision>
  <dc:subject/>
  <dc:title/>
</cp:coreProperties>
</file>