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ESTANCIAS CON PROPÓSITO EMPRESARIAL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rrafodelista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ANEXO 2: </w:t>
      </w:r>
      <w:bookmarkStart w:id="0" w:name="_Hlk98833920"/>
      <w:bookmarkStart w:id="1" w:name="_Hlk97559344"/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PROPUESTA </w:t>
      </w:r>
      <w:bookmarkEnd w:id="1"/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DE ESTANCIA DE INVESTIGACIÓN E/O INNOVACIÓN</w:t>
      </w:r>
      <w:bookmarkEnd w:id="0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pacing w:val="6"/>
          <w:kern w:val="2"/>
          <w:sz w:val="12"/>
          <w:szCs w:val="12"/>
        </w:rPr>
      </w:pPr>
      <w:r>
        <w:rPr>
          <w:rFonts w:cs="Arial" w:ascii="Arial Narrow" w:hAnsi="Arial Narrow"/>
          <w:b/>
          <w:spacing w:val="6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288" w:leader="none"/>
          <w:tab w:val="center" w:pos="851" w:leader="none"/>
          <w:tab w:val="center" w:pos="6096" w:leader="none"/>
        </w:tabs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851" w:leader="none"/>
          <w:tab w:val="center" w:pos="6096" w:leader="none"/>
        </w:tabs>
        <w:rPr/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Información sobre la propuesta de estancia de investigación e/o innovación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 la estancia de investigación e/o innovación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107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Objetivo general del desarrollo de la estancia de investigación e/o innovación: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lcance de la estancia de investigación e/o innovación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oco temático de la Misión de Sabio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sumen ejecutivo de la propuesta de estancia de investigación e/o innovación (máximo 2 páginas)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Información del Joven investigador e innovador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Arial Unicode MS" w:cs="Arial"/>
          <w:b/>
          <w:b/>
          <w:bCs/>
          <w:color w:val="00CC00"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color w:val="00CC00"/>
          <w:spacing w:val="6"/>
          <w:kern w:val="2"/>
          <w:sz w:val="22"/>
          <w:szCs w:val="22"/>
          <w:lang w:val="es-ES" w:eastAsia="es-E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4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joven investigador e innovado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po y número de identificación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eléfono y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po de joven (Profesional o estudiante de pregrad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programa de pregrado en el cual se encuentra vinculado o título profesion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nfoque diferencial (si aplica, especifique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Plan de actividades y resultados esperados del joven investigador e innovador:</w:t>
      </w:r>
    </w:p>
    <w:p>
      <w:pPr>
        <w:pStyle w:val="Normal"/>
        <w:ind w:left="720" w:hanging="0"/>
        <w:jc w:val="both"/>
        <w:rPr>
          <w:rFonts w:ascii="Arial Narrow" w:hAnsi="Arial Narrow" w:eastAsia="Arial Unicode MS" w:cs="Arial"/>
          <w:b/>
          <w:b/>
          <w:bCs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pacing w:val="6"/>
          <w:kern w:val="2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674"/>
        <w:gridCol w:w="3556"/>
      </w:tblGrid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  <w:t>Objetivo (s) específico del desarrollo de la estancia de investigación e innovación</w:t>
            </w:r>
          </w:p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es de ejecució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Actividades a realizar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ltados esperados</w:t>
            </w:r>
          </w:p>
        </w:tc>
      </w:tr>
      <w:tr>
        <w:trPr>
          <w:trHeight w:val="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Información del doctor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Arial Unicode MS" w:cs="Arial"/>
          <w:b/>
          <w:b/>
          <w:bCs/>
          <w:color w:val="00CC00"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color w:val="00CC00"/>
          <w:spacing w:val="6"/>
          <w:kern w:val="2"/>
          <w:sz w:val="22"/>
          <w:szCs w:val="22"/>
          <w:lang w:val="es-ES" w:eastAsia="es-E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4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octo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po y número de identificación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eléfono y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título de doctorad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nfoque diferencial (si aplica, especifique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Plan de actividades y resultados esperados del doctor:</w:t>
      </w:r>
    </w:p>
    <w:p>
      <w:pPr>
        <w:pStyle w:val="Normal"/>
        <w:ind w:left="720" w:hanging="0"/>
        <w:jc w:val="both"/>
        <w:rPr>
          <w:rFonts w:ascii="Arial Narrow" w:hAnsi="Arial Narrow" w:eastAsia="Arial Unicode MS" w:cs="Arial"/>
          <w:b/>
          <w:b/>
          <w:bCs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pacing w:val="6"/>
          <w:kern w:val="2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674"/>
        <w:gridCol w:w="3556"/>
      </w:tblGrid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  <w:t>Objetivo (s) específico del desarrollo de la estancia de investigación e innovación</w:t>
            </w:r>
          </w:p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es de ejecució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Actividades a realizar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ltados esperados</w:t>
            </w:r>
          </w:p>
        </w:tc>
      </w:tr>
      <w:tr>
        <w:trPr>
          <w:trHeight w:val="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 xml:space="preserve">Información de la empresa donde se va a desarrollar la estancia de investigación e innovación: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3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 la empresa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nicipio y Departamento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lang w:eastAsia="es-CO"/>
        </w:rPr>
        <w:t xml:space="preserve">Nota: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Se debe adjuntar: (i) certificado expedido por el representante legal, o contador o revisor fiscal, si están obligado a tenerlo, donde se acredite el tamaño de la empresa, con base en lo establecido en el Decreto 957 de 2019.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val="es-ES"/>
              </w:rPr>
              <w:t>Entidad Postulant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sz w:val="22"/>
                <w:szCs w:val="22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u w:val="single"/>
              </w:rPr>
              <w:t>NOMBRE Y FIRMA DEL REPRESENTANTE LEGAL O QUIEN ESTE DESIG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presentante Lega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4F81BD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0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2" w:name="_1487685213"/>
    <w:bookmarkEnd w:id="2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40810614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FFFFFF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  <w:lang w:val="es-E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  <w:color w:val="FF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FFFFFF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 Narrow" w:hAnsi="Arial Narrow" w:eastAsia="Arial" w:cs="Arial"/>
      <w:b/>
      <w:bCs/>
      <w:i w:val="false"/>
      <w:iCs w:val="false"/>
      <w:spacing w:val="-1"/>
      <w:w w:val="100"/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Century Gothic" w:hAnsi="Century Gothic" w:cs="Century Goth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FFFFFF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FFFF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Arial Narrow" w:hAnsi="Arial Narrow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52:00Z</dcterms:created>
  <dc:creator>EDWIN TRUJILLO BONILLA</dc:creator>
  <dc:description/>
  <cp:keywords/>
  <dc:language>en-US</dc:language>
  <cp:lastModifiedBy>Julian Cuervo</cp:lastModifiedBy>
  <cp:lastPrinted>2017-02-21T14:49:00Z</cp:lastPrinted>
  <dcterms:modified xsi:type="dcterms:W3CDTF">2022-03-29T13:51:00Z</dcterms:modified>
  <cp:revision>21</cp:revision>
  <dc:subject/>
  <dc:title/>
</cp:coreProperties>
</file>