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MOVILIDAD ACADEMICA CON EUROP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NEXO 2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EXPERIENCIA ACADÉMICA, PROFESIONAL E INVESTIGATIV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presente formato está dirigido a cada uno de los miembros que conforman el equipo de trabajo de la propuesta de CTeI (líder, postulantes al financiamiento de la movilidad internacional, jóvenes investigadores, y demás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ÚMERO DE IDENTIFIC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CIONALIDA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 DE NACIMIEN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 EN LA PROPUESTA DE CTe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OSTULANTE AL BENEFICIO DE MOVILIDAD? SI/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¿PERTENENCIA A UN GRUPO DE ENFOQUE DIFERENCIAL? SI LA RESPUESTA ES POSITIVA, INDIQUE CUAL Y ANEXE EL RESPECTIVO CERTIFICADO DE ACREDIT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Indicar los programas del que sea gradu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GRADO UNIVERSITARI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PECIALIZACIÓ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ESTRÍ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SDOCTORAD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16"/>
        <w:gridCol w:w="404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entidad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g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542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ombre del Reconocimient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4046"/>
      </w:tblGrid>
      <w:tr>
        <w:trPr>
          <w:trHeight w:val="3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po de evento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ch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lib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bre del capit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uto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os datos serán utilizados para la misión institucional establecida en la Ley 1286 de 2009, como ente rector de la Ciencia Tecnología e innovación en Colombia. La información suministrada, podrá ser validada por el Ministerio o por los aliados internacionales en cualquier etapa de la Convocatoria.</w:t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ifica la veracidad de la información,</w:t>
      </w:r>
    </w:p>
    <w:p>
      <w:pPr>
        <w:pStyle w:val="Sinespaciado"/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 Narrow" w:hAnsi="Arial Narrow" w:cs="Arial"/>
          <w:color w:val="0000FF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NOMBRE DEL LIDER DE LA PROPUESTA DE CTeI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Número de identificación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"/>
          <w:color w:val="0000FF"/>
          <w:sz w:val="22"/>
          <w:szCs w:val="22"/>
          <w:lang w:val="es-CO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9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left" w:pos="6872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  <w:tab/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3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  <w:r>
      <w:drawing>
        <wp:anchor behindDoc="1" distT="0" distB="0" distL="0" distR="0" simplePos="0" locked="0" layoutInCell="0" allowOverlap="1" relativeHeight="93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6524625</wp:posOffset>
          </wp:positionH>
          <wp:positionV relativeFrom="page">
            <wp:posOffset>8930005</wp:posOffset>
          </wp:positionV>
          <wp:extent cx="723900" cy="723900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</w:t>
    </w:r>
    <w:r>
      <w:rPr>
        <w:rFonts w:cs="Arial" w:ascii="Arial Narrow" w:hAnsi="Arial Narrow"/>
        <w:spacing w:val="-3"/>
        <w:sz w:val="16"/>
        <w:szCs w:val="16"/>
        <w:lang w:val="en-US" w:eastAsia="en-US"/>
      </w:rPr>
      <w:drawing>
        <wp:inline distT="0" distB="0" distL="0" distR="0">
          <wp:extent cx="560705" cy="61849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67125" cy="66611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7" r="-1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6671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09244708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</w:rPr>
  </w:style>
  <w:style w:type="character" w:styleId="WW8Num44z0">
    <w:name w:val="WW8Num44z0"/>
    <w:qFormat/>
    <w:rPr>
      <w:color w:val="FFFFFF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16:00Z</dcterms:created>
  <dc:creator>EDWIN TRUJILLO BONILLA</dc:creator>
  <dc:description/>
  <cp:keywords/>
  <dc:language>en-US</dc:language>
  <cp:lastModifiedBy>Paola Castelblanco</cp:lastModifiedBy>
  <cp:lastPrinted>2022-04-04T11:54:00Z</cp:lastPrinted>
  <dcterms:modified xsi:type="dcterms:W3CDTF">2023-04-21T06:30:00Z</dcterms:modified>
  <cp:revision>8</cp:revision>
  <dc:subject/>
  <dc:title/>
</cp:coreProperties>
</file>