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" w:hAnsi="Arial" w:cs="Arial"/>
          <w:color w:val="00CC00"/>
          <w:sz w:val="22"/>
          <w:u w:val="none"/>
        </w:rPr>
      </w:pPr>
      <w:r>
        <w:rPr>
          <w:rFonts w:cs="Arial"/>
        </w:rPr>
      </w:r>
    </w:p>
    <w:p>
      <w:pPr>
        <w:pStyle w:val="Heading"/>
        <w:jc w:val="left"/>
        <w:rPr>
          <w:rStyle w:val="InternetLink"/>
          <w:rFonts w:ascii="Arial Narrow" w:hAnsi="Arial Narrow" w:cs="Arial Narrow"/>
          <w:color w:val="00CC00"/>
          <w:sz w:val="22"/>
          <w:szCs w:val="22"/>
          <w:u w:val="none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HACIA UNA MAYOR COMPRENSIÓN DEL CONFLICTO ARMADO, LAS VÍCTIMAS Y LA HISTORIA RECIENTE DE COLOMBIA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ANEXO 1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DESCRIPCIÓN SUBLINEAS DE INVESTIGACIÓN</w:t>
      </w:r>
    </w:p>
    <w:p>
      <w:pPr>
        <w:pStyle w:val="EstiloEstiloTtulo1LatinaArial11pt11pt"/>
        <w:jc w:val="left"/>
        <w:rPr>
          <w:rFonts w:ascii="Arial Narrow" w:hAnsi="Arial Narrow" w:cs="Arial"/>
          <w:b w:val="false"/>
          <w:b w:val="false"/>
          <w:color w:val="000000"/>
          <w:szCs w:val="22"/>
        </w:rPr>
      </w:pPr>
      <w:r>
        <w:rPr>
          <w:rFonts w:cs="Arial" w:ascii="Arial Narrow" w:hAnsi="Arial Narrow"/>
          <w:b w:val="false"/>
          <w:color w:val="000000"/>
          <w:szCs w:val="22"/>
        </w:rPr>
      </w:r>
    </w:p>
    <w:p>
      <w:pPr>
        <w:pStyle w:val="EstiloEstiloTtulo1LatinaArial11pt11pt"/>
        <w:jc w:val="both"/>
        <w:rPr>
          <w:rFonts w:ascii="Arial Narrow" w:hAnsi="Arial Narrow" w:cs="Arial"/>
          <w:b w:val="false"/>
          <w:b w:val="false"/>
          <w:color w:val="000000"/>
          <w:szCs w:val="22"/>
        </w:rPr>
      </w:pPr>
      <w:r>
        <w:rPr>
          <w:rFonts w:cs="Arial" w:ascii="Arial Narrow" w:hAnsi="Arial Narrow"/>
          <w:b w:val="false"/>
          <w:color w:val="000000"/>
          <w:szCs w:val="22"/>
        </w:rPr>
        <w:t>A continuación, se relacionan las líneas en donde se esperan recibir propuestas, cabe mencionar que, para la formulación se deberá seleccionar una línea y enmarcar la propuesta en una sublínea de investigación.</w:t>
      </w:r>
    </w:p>
    <w:p>
      <w:pPr>
        <w:pStyle w:val="EstiloEstiloTtulo1LatinaArial11pt11pt"/>
        <w:tabs>
          <w:tab w:val="clear" w:pos="708"/>
          <w:tab w:val="left" w:pos="5130" w:leader="none"/>
        </w:tabs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ab/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LÍNEA 1. </w:t>
      </w:r>
      <w:r>
        <w:rPr>
          <w:rFonts w:eastAsia="Calibri" w:cs="Arial" w:ascii="Arial Narrow" w:hAnsi="Arial Narrow"/>
          <w:b/>
          <w:color w:val="000000"/>
          <w:sz w:val="22"/>
          <w:szCs w:val="22"/>
        </w:rPr>
        <w:t>CONFLICTO ARMADO, VIOLENCIA POLÍTICA Y SUS LAZOS CON LOS FENÓMENOS POLÍTICOS, SOCIALES, ECONÓMICOS Y CULTURALES: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 xml:space="preserve">Sublínea 1.1 Estudios estadísticos que relacionen fenómenos políticos, sociales, económicos o culturales con las manifestaciones territoriales del conflicto armado: </w:t>
      </w:r>
      <w:r>
        <w:rPr>
          <w:rFonts w:eastAsia="Calibri" w:cs="Arial" w:ascii="Arial Narrow" w:hAnsi="Arial Narrow"/>
          <w:color w:val="000000"/>
          <w:sz w:val="22"/>
          <w:szCs w:val="22"/>
        </w:rPr>
        <w:t>Investigaciones con uso intensivo de metodologías cuantitativas, dirigidas a establecer correlaciones o relaciones de causalidad entre variables y ofreciendo hipótesis razonables acerca de la mayor y más intensa manifestación de conflicto armado en zonas geográficas en que se ha concentrado.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 xml:space="preserve">Sublínea 1.2 Conflicto armado y problemas agrarios: </w:t>
      </w:r>
      <w:r>
        <w:rPr>
          <w:rFonts w:eastAsia="Calibri" w:cs="Arial" w:ascii="Arial Narrow" w:hAnsi="Arial Narrow"/>
          <w:color w:val="000000"/>
          <w:sz w:val="22"/>
          <w:szCs w:val="22"/>
        </w:rPr>
        <w:t>Investigaciones que desde diversas propuestas teóricas y metodológicas analicen relaciones entre los problemas agrarios y el conflicto armado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Sublínea 1.3 Conflicto armado, narcotráfico y criminalidad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" w:ascii="Arial Narrow" w:hAnsi="Arial Narrow"/>
          <w:color w:val="000000"/>
          <w:sz w:val="22"/>
          <w:szCs w:val="22"/>
        </w:rPr>
        <w:t>Investigaciones que aborden la complejidad de los cruces e intersecciones entre el conflicto armado y violencias políticas con fenómenos ligados a dinámicas de delincuencia y criminalidad organizada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Sublínea 1.4 Revisión sistemática de la bibliografía existente en torno a las hipótesis sobre el conflicto armado y la violencia política: I</w:t>
      </w:r>
      <w:r>
        <w:rPr>
          <w:rFonts w:eastAsia="Calibri" w:cs="Arial" w:ascii="Arial Narrow" w:hAnsi="Arial Narrow"/>
          <w:color w:val="000000"/>
          <w:sz w:val="22"/>
          <w:szCs w:val="22"/>
        </w:rPr>
        <w:t>nvestigaciones que ofrezcan aproximaciones al universo de bibliografía existente en torno las hipótesis que se han ofrecido como explicativas del conflicto armado y violencia política, presentando un balance de estas, considerando los principales argumentos que las soportan y las más reconocidas críticas.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Sublínea 1.5 Conflicto armado y régimen político:</w:t>
      </w:r>
      <w:r>
        <w:rPr>
          <w:rFonts w:eastAsia="Calibri" w:cs="Arial" w:ascii="Arial Narrow" w:hAnsi="Arial Narrow"/>
          <w:color w:val="000000"/>
          <w:sz w:val="22"/>
          <w:szCs w:val="22"/>
        </w:rPr>
        <w:t xml:space="preserve"> Investigaciones que desde diversas propuestas teóricas y metodológicas analicen relaciones entre el régimen político y el conflicto armado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ublínea 1.6 Conflicto armado y negociaciones de paz:</w:t>
      </w:r>
      <w:r>
        <w:rPr>
          <w:rFonts w:cs="Arial" w:ascii="Arial Narrow" w:hAnsi="Arial Narrow"/>
          <w:sz w:val="22"/>
          <w:szCs w:val="22"/>
        </w:rPr>
        <w:t xml:space="preserve"> Investigaciones que analicen el conflicto armado y las iniciativas para terminación negociada del mismo, evaluando sus contextos, características, fallas, retos, aprendizajes y oportunidades.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LÍNEA 2. CONFLICTO ARMADO EN EL MARCO SOCIOECONÓMICO Y SOCIOPOLÍTICO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1 Estudios estadísticos relacionados con las víctimas del conflicto armado: </w:t>
      </w:r>
      <w:r>
        <w:rPr>
          <w:rFonts w:cs="Arial" w:ascii="Arial Narrow" w:hAnsi="Arial Narrow"/>
          <w:sz w:val="22"/>
          <w:szCs w:val="22"/>
        </w:rPr>
        <w:t>Investigaciones con uso intensivo de metodologías cuantitativas, dirigidas a dimensionar la magnitud del conflicto armado, el número de las víctimas y a establecer correlaciones o relaciones de causalidad entre variables, ofreciendo hipótesis razonables que expliquen diferencias entre poblaciones afectadas, hechos victimizantes y patrones de victimización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2 Víctimas de las guerrillas (FARC, ELN, M-19, EPL): </w:t>
      </w:r>
      <w:r>
        <w:rPr>
          <w:rFonts w:cs="Arial" w:ascii="Arial Narrow" w:hAnsi="Arial Narrow"/>
          <w:sz w:val="22"/>
          <w:szCs w:val="22"/>
        </w:rPr>
        <w:t>Investigaciones que aborden fenómenos relacionados con victimización de las guerrillas, en el marco de vulneraciones al Derecho Internacional Humanitario y, en particular, al principio de distinción de no combatientes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3 Fuerzas armadas víctimas de crímenes de guerra (secuestro, minas antipersonas, ejecuciones y desapariciones): </w:t>
      </w:r>
      <w:r>
        <w:rPr>
          <w:rFonts w:cs="Arial" w:ascii="Arial Narrow" w:hAnsi="Arial Narrow"/>
          <w:sz w:val="22"/>
          <w:szCs w:val="22"/>
        </w:rPr>
        <w:t>Investigaciones que aborden fenómenos relacionados con victimización de agentes de la fuerza pública, en el marco del Derecho Internacional Humanitario y la vulneración del mism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ublínea 2.4 Conflicto armado y afectaciones al medio ambiente:</w:t>
      </w:r>
      <w:r>
        <w:rPr>
          <w:rFonts w:cs="Arial" w:ascii="Arial Narrow" w:hAnsi="Arial Narrow"/>
          <w:sz w:val="22"/>
          <w:szCs w:val="22"/>
        </w:rPr>
        <w:t xml:space="preserve"> Investigaciones que aborden el impacto del conflicto armado al medio ambiente y profundicen las relaciones entre dinámicas de violencia y las dimensiones ambientales en los territorios en los cuales dichas dinámicas se expresan con mayor intensidad.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5 Caracterización, análisis del conflicto armado y violencias políticas desde una aproximación diferencial (enfoque étnico, género, discapacidad, NNA, adulto mayor): </w:t>
      </w:r>
      <w:r>
        <w:rPr>
          <w:rFonts w:cs="Arial" w:ascii="Arial Narrow" w:hAnsi="Arial Narrow"/>
          <w:sz w:val="22"/>
          <w:szCs w:val="22"/>
        </w:rPr>
        <w:t>Investigaciones que aborden las relaciones entre conflicto armado y violencias políticas, con las afectaciones diferenciadas en la población según su género, etnia, edad, discapacidad, entre otros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6 Conflicto armado y empresarios: </w:t>
      </w:r>
      <w:r>
        <w:rPr>
          <w:rFonts w:cs="Arial" w:ascii="Arial Narrow" w:hAnsi="Arial Narrow"/>
          <w:sz w:val="22"/>
          <w:szCs w:val="22"/>
        </w:rPr>
        <w:t>Investigaciones que desde diversas propuestas teóricas y metodológicas analicen relaciones entre el sector empresarial y el conflicto armado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ÍNEA 3. MEMORIA DE LAS VÍCTIMAS E INTERPRETACIONES CULTURALES Y ARTÍSTICAS ALREDEDOR DEL CONFLICTO ARMADO</w:t>
      </w:r>
    </w:p>
    <w:p>
      <w:pPr>
        <w:pStyle w:val="Normal"/>
        <w:tabs>
          <w:tab w:val="clear" w:pos="708"/>
          <w:tab w:val="left" w:pos="582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82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ublínea 3.1 Estudios analíticos sobre víctimas y sus memorias:</w:t>
      </w:r>
      <w:r>
        <w:rPr>
          <w:rFonts w:cs="Arial" w:ascii="Arial Narrow" w:hAnsi="Arial Narrow"/>
          <w:sz w:val="22"/>
          <w:szCs w:val="22"/>
        </w:rPr>
        <w:t xml:space="preserve"> Investigaciones que analicen el conflicto armado a través de una aproximación a agregados de estudios y trabajos sobre el papel de las memorias de las víctimas en términos de dignificación, efectos reparadores y contribución al esclarecimiento de los hechos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3.2 Producciones culturales como interpretación de fenómenos sociales e imaginarios colectivos en el marco del conflicto armado: </w:t>
      </w:r>
      <w:r>
        <w:rPr>
          <w:rFonts w:cs="Arial" w:ascii="Arial Narrow" w:hAnsi="Arial Narrow"/>
          <w:sz w:val="22"/>
          <w:szCs w:val="22"/>
        </w:rPr>
        <w:t>Investigaciones que se aproximen a los productos culturales (literatura, música, video y diferentes formas artísticas) como interpretación de fenómenos sociales y expresión de imaginarios sociales, en clave de lectura e interpretación de los hechos de historia reciente del conflicto armado en Colombia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ublínea 3.3 Pedagogía para la paz y la reconciliación:</w:t>
      </w:r>
      <w:r>
        <w:rPr>
          <w:rFonts w:cs="Arial" w:ascii="Arial Narrow" w:hAnsi="Arial Narrow"/>
          <w:sz w:val="22"/>
          <w:szCs w:val="22"/>
        </w:rPr>
        <w:t xml:space="preserve"> Investigaciones que aborden las relaciones entre la educación (en particular de la historia) y el conflicto armado, en términos de indagar por los posibles efectos que favorezcan o limiten la permanencia del mismo y consideren formas en que la enseñanza del pasado violento potencie la construcción de sociedades incluyentes y democrática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70680</wp:posOffset>
              </wp:positionH>
              <wp:positionV relativeFrom="paragraph">
                <wp:posOffset>113030</wp:posOffset>
              </wp:positionV>
              <wp:extent cx="2319655" cy="550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505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4995" cy="473075"/>
                                <wp:effectExtent l="0" t="0" r="0" b="0"/>
                                <wp:docPr id="4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16461" t="51594" r="49248" b="245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4995" cy="473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para identificadores de otras entidades (si es el cas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2.65pt;height:43.35pt;mso-wrap-distance-left:9.05pt;mso-wrap-distance-right:9.05pt;mso-wrap-distance-top:0pt;mso-wrap-distance-bottom:0pt;margin-top:8.9pt;mso-position-vertical-relative:text;margin-left:328.4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64995" cy="473075"/>
                          <wp:effectExtent l="0" t="0" r="0" b="0"/>
                          <wp:docPr id="5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16461" t="51594" r="49248" b="245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64995" cy="473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color w:val="FF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0000"/>
                      </w:rPr>
                      <w:t>para identificadores de otras entidades (si es el cas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2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-451485</wp:posOffset>
          </wp:positionH>
          <wp:positionV relativeFrom="paragraph">
            <wp:posOffset>-14986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16917736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FF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lang w:val="es-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FFFFFF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05:00Z</dcterms:created>
  <dc:creator>EDWIN TRUJILLO BONILLA</dc:creator>
  <dc:description/>
  <cp:keywords/>
  <dc:language>en-US</dc:language>
  <cp:lastModifiedBy>Angélica Saenz Cardoso</cp:lastModifiedBy>
  <cp:lastPrinted>2017-02-21T14:49:00Z</cp:lastPrinted>
  <dcterms:modified xsi:type="dcterms:W3CDTF">2020-01-22T20:18:00Z</dcterms:modified>
  <cp:revision>19</cp:revision>
  <dc:subject/>
  <dc:title/>
</cp:coreProperties>
</file>